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ый вариан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народных депутатов муниципального образования «Город Майкоп» от 25.12.2024 № 84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 бюджете муниципального образования «Город Майкоп» на 2025 год и на плановый 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. Внести в Решение Совета народных депутатов муниципального образования «Город Майкоп» от 25.12.2024 № 84-рс «О бюджете муниципального образования «Город Майкоп» на 2025 год и на плановый период 2026 и 2027 годов» (в редакции Решения Совета народных депутатов муниципального образования «Город Майкоп» от 25.06.2025 №106-рс) следующие изменения:</w:t>
      </w:r>
    </w:p>
    <w:p>
      <w:pPr>
        <w:pStyle w:val="Style20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Style20"/>
        <w:spacing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 подпункте 1.1 цифры «6 418 480,0» заменить цифрами «7 155 655,1»;</w:t>
      </w:r>
    </w:p>
    <w:p>
      <w:pPr>
        <w:pStyle w:val="Style20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подпункте 1.2 цифры «6 884 693,6» заменить цифрами «7 657 407,6»;</w:t>
      </w:r>
    </w:p>
    <w:p>
      <w:pPr>
        <w:pStyle w:val="Style20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в подпункте 1.3 цифры «466 213,6» заменить цифрами «501 752,5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одпункте 2.2 пункта 2 цифры «164 090,7» заменить цифрами «124 090,7»,</w:t>
      </w:r>
    </w:p>
    <w:p>
      <w:pPr>
        <w:pStyle w:val="Style20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одпункте 12.1  пункта 12 цифры «1 998,7» заменить цифрами «256,9»;</w:t>
      </w:r>
    </w:p>
    <w:p>
      <w:pPr>
        <w:pStyle w:val="Style20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ункте 18 цифры «10 885,0» заменить цифрами «9 885,0»;</w:t>
      </w:r>
    </w:p>
    <w:p>
      <w:pPr>
        <w:pStyle w:val="Style20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одпункт 22.1  пункта 22 дополнить  абзацами следующего содержания: 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на финансовое обеспечение затрат в связи с выполнением работ по художественному оформлению стен фасадов зданий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муниципальному унитарному предприятию «Городской парк культуры и отдыха» муниципального образования «Город Майкоп» в целях финансового обеспечения затрат, связанных с мероприятиями по обустройству туристского центра города на территории муниципального образования «Город Майкоп» в соответствии с туристским кодом центра города.»;</w:t>
      </w:r>
    </w:p>
    <w:p>
      <w:pPr>
        <w:pStyle w:val="Style20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 подпункт 23.2 пункта 23 дополнить  абзацем следующего содержания: </w:t>
      </w:r>
    </w:p>
    <w:p>
      <w:pPr>
        <w:pStyle w:val="Style20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социально ориентированной автономной некоммерческой организации в сфере культуры «Перезвон» на финансовое обеспечение затрат, связанных с организацией и проведением мероприятия «Фестиваль кофе» в муниципальном образовании «Город Майкоп».»;</w:t>
      </w:r>
    </w:p>
    <w:p>
      <w:pPr>
        <w:pStyle w:val="Style20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иложения №№ 1,2,3,4,5,6 изложить в новой редакции согласно Приложениям №№ 1,2,3,4,5,6 к настоящему Решению.</w:t>
      </w:r>
    </w:p>
    <w:p>
      <w:pPr>
        <w:pStyle w:val="Style20"/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«    »                      2025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рс</w:t>
      </w:r>
    </w:p>
    <w:sectPr>
      <w:type w:val="nextPage"/>
      <w:pgSz w:w="11906" w:h="16800"/>
      <w:pgMar w:left="1276" w:right="560" w:gutter="0" w:header="0" w:top="851" w:footer="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ykop-news.ru/doc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39:00Z</dcterms:created>
  <dc:creator>OrlovV</dc:creator>
  <dc:description/>
  <cp:keywords/>
  <dc:language>en-US</dc:language>
  <cp:lastModifiedBy>Светецкая О.В.</cp:lastModifiedBy>
  <cp:lastPrinted>2025-05-14T13:45:00Z</cp:lastPrinted>
  <dcterms:modified xsi:type="dcterms:W3CDTF">2025-07-30T07:00:00Z</dcterms:modified>
  <cp:revision>529</cp:revision>
  <dc:subject/>
  <dc:title/>
</cp:coreProperties>
</file>