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134" w:type="dxa"/>
        <w:tblLayout w:type="fixed"/>
        <w:tblCellMar>
          <w:top w:w="0" w:type="dxa"/>
          <w:left w:w="108" w:type="dxa"/>
          <w:bottom w:w="0" w:type="dxa"/>
          <w:right w:w="108" w:type="dxa"/>
        </w:tblCellMar>
      </w:tblPr>
      <w:tblGrid>
        <w:gridCol w:w="2977"/>
        <w:gridCol w:w="727"/>
        <w:gridCol w:w="560"/>
        <w:gridCol w:w="751"/>
        <w:gridCol w:w="1308"/>
        <w:gridCol w:w="675"/>
        <w:gridCol w:w="1366"/>
        <w:gridCol w:w="1417"/>
        <w:gridCol w:w="1418"/>
      </w:tblGrid>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01"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0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19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19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8364"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7"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97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08"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6"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3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657 40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960 36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4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09 31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36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0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20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5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0 282,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8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8 58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6 6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0 51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0 509,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10 66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8 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9 40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 27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888,1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0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91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91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2 89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8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37,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7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1 5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2 16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0 3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97 122,2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 45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 32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 10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82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13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1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26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79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4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14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7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7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9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66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60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605,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2 73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54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86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96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70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9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878,7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70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631,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5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3 5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2 52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87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9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1 09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7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60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 7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4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2 08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21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12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3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3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71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0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0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44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1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1,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331,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1 94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92,6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 71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1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4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4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52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13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2 05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74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17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35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62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2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6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6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6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3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3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3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1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7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3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8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99 7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29 30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1 6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92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8 10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 01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3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3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38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9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17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25 94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98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9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9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60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6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6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39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2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 1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 1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3 36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2 66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85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28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296,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2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5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8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37:00Z</dcterms:created>
  <dc:creator>Светецкая О.В.</dc:creator>
  <dc:description/>
  <cp:keywords/>
  <dc:language>en-US</dc:language>
  <cp:lastModifiedBy>Светецкая О.В.</cp:lastModifiedBy>
  <dcterms:modified xsi:type="dcterms:W3CDTF">2025-07-30T07:01:00Z</dcterms:modified>
  <cp:revision>3</cp:revision>
  <dc:subject/>
  <dc:title/>
</cp:coreProperties>
</file>