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  <w:gridCol w:w="1276"/>
        <w:gridCol w:w="1276"/>
        <w:gridCol w:w="1276"/>
      </w:tblGrid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 №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91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091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091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д показателя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2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 7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3 6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113,5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2 00 00 00 0000 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 7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7 3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 506,5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2 00 00 04 0000 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 7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7 3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 506,5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2 00 00 00 000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83 7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17 393,0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2 00 00 04 0000 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83 7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17 393,0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3 00 00 00 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38 3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81 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3 01 00 00 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38 3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81 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3 01 00 00  0000 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 3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3 01 00 04  0000 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 3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3 01 00 00  000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480 6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81 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3 01 00 04  0000 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480 6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81 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6 3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0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 781 6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 525 1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 027 789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2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 781 6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 525 1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 027 789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2 01 00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 781 6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 525 1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 027 789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2 01 04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 781 6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 525 1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7 027 789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0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38 0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25 1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27 789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2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38 0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25 1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27 789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2 01 00 000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38 0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25 1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27 789,4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2 01 04 000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38 0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525 1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27 789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0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 7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 57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28:00Z</dcterms:created>
  <dc:creator>Светецкая О.В.</dc:creator>
  <dc:description/>
  <cp:keywords/>
  <dc:language>en-US</dc:language>
  <cp:lastModifiedBy>Светецкая О.В.</cp:lastModifiedBy>
  <dcterms:modified xsi:type="dcterms:W3CDTF">2025-07-30T07:01:00Z</dcterms:modified>
  <cp:revision>3</cp:revision>
  <dc:subject/>
  <dc:title/>
</cp:coreProperties>
</file>