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0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586"/>
        <w:gridCol w:w="1134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6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№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36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13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3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3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7 677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 9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677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973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92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3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710 986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6 384,7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710 986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6 384,7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0 09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582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81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64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982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19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575,1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19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7 247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 247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 76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766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16 39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66 919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8 392,6   </w:t>
            </w:r>
          </w:p>
        </w:tc>
      </w:tr>
      <w:tr>
        <w:trPr>
          <w:trHeight w:val="27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16 39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66 919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8 392,6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57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57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53 15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1 65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8 721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53 152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1 655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 721,9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4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1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5 498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119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3 382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332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1 639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1 63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5 1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5 1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222 52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387 386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526 490,4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45:00Z</dcterms:created>
  <dc:creator>Светецкая О.В.</dc:creator>
  <dc:description/>
  <cp:keywords/>
  <dc:language>en-US</dc:language>
  <cp:lastModifiedBy>Светецкая О.В.</cp:lastModifiedBy>
  <dcterms:modified xsi:type="dcterms:W3CDTF">2025-07-30T07:01:00Z</dcterms:modified>
  <cp:revision>2</cp:revision>
  <dc:subject/>
  <dc:title/>
</cp:coreProperties>
</file>