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26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 № 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657 4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960 36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8 90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0 17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62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0 32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 79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9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53 88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1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67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4 92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29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75 561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2 40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37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8 38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9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25 94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2 85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0 113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80 51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71 52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66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8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0 38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72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4 73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67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4 0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5 36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43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88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43:00Z</dcterms:created>
  <dc:creator>Светецкая О.В.</dc:creator>
  <dc:description/>
  <cp:keywords/>
  <dc:language>en-US</dc:language>
  <cp:lastModifiedBy>Светецкая О.В.</cp:lastModifiedBy>
  <dcterms:modified xsi:type="dcterms:W3CDTF">2025-07-30T07:00:00Z</dcterms:modified>
  <cp:revision>2</cp:revision>
  <dc:subject/>
  <dc:title/>
</cp:coreProperties>
</file>